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t least one paragraph on each topic below. Save in your GP folder on your jump drive and post on your wikispace. These documents are required for your portfolio!!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 #1 (Research Paper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firstLine="360"/>
        <w:rPr/>
      </w:pPr>
      <w:r>
        <w:rPr/>
        <w:t xml:space="preserve">I am very satisfied with my topic. Being interested in a topic helps to elaborate on a topic. I am very interested in the Titanic and my paper is in good standing. My driving question goes along with my thesis statement and reflections on my paper. My driving question states: </w:t>
      </w:r>
      <w:r>
        <w:rPr>
          <w:rStyle w:val="Applestylespan"/>
          <w:color w:val="000000"/>
        </w:rPr>
        <w:t>What was the Titanic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significance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in the history of Cruise Liners? My thesis states The Titanic was known as the largest and most luxurious Cruise liners at the beginning of the 19th century.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﻿ </w:t>
      </w:r>
      <w:r>
        <w:rPr>
          <w:rStyle w:val="Applestylespan"/>
          <w:color w:val="000000"/>
        </w:rPr>
        <w:t xml:space="preserve">It was constructed with the best technology. The Titanic was significant for its capacity, speed and size. </w:t>
      </w:r>
    </w:p>
    <w:p>
      <w:pPr>
        <w:pStyle w:val="Normal"/>
        <w:spacing w:lineRule="auto" w:line="480"/>
        <w:ind w:firstLine="360"/>
        <w:rPr/>
      </w:pPr>
      <w:r>
        <w:rPr/>
        <w:t xml:space="preserve">I am on track with the paper timeline. I finished my paper on time and it is proficient.  I have to give Ms. Shore a printout of my paper to review it. </w:t>
      </w:r>
    </w:p>
    <w:p>
      <w:pPr>
        <w:pStyle w:val="Normal"/>
        <w:spacing w:lineRule="auto" w:line="480"/>
        <w:ind w:firstLine="360"/>
        <w:rPr/>
      </w:pPr>
      <w:r>
        <w:rPr/>
        <w:t xml:space="preserve">Some of my most valuable sources are my books. The Information is always there and will never change, unlike things on the internet which are changing all the time.  </w:t>
      </w:r>
    </w:p>
    <w:p>
      <w:pPr>
        <w:pStyle w:val="Normal"/>
        <w:spacing w:lineRule="auto" w:line="480"/>
        <w:ind w:firstLine="360"/>
        <w:rPr/>
      </w:pPr>
      <w:r>
        <w:rPr/>
        <w:t xml:space="preserve">One of my celebrations is that I finished that paper. Another would be getting to know more about the Titanic than I knew before. Some of my struggles were staying on track with my timeline at first, but with teachers’ support I was able to finish. </w:t>
      </w:r>
    </w:p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is the connection between your product and research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your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s the form or nature of your product changed since you began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you have a mentor? If yes, describe your working relationship. If no, would having a mentor be helpful in completing your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as working on your product been a positive experience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has worked well for you? What would chan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9:00Z</dcterms:created>
  <dc:creator> </dc:creator>
  <dc:description/>
  <cp:keywords/>
  <dc:language>en-US</dc:language>
  <cp:lastModifiedBy>CEC 130</cp:lastModifiedBy>
  <cp:lastPrinted>2009-09-08T12:50:00Z</cp:lastPrinted>
  <dcterms:modified xsi:type="dcterms:W3CDTF">2011-03-02T14:20:00Z</dcterms:modified>
  <cp:revision>8</cp:revision>
  <dc:subject/>
  <dc:title>Graduation Project Research Paper Reflection 11</dc:title>
</cp:coreProperties>
</file>